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ĚMEC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9" w:leader="none"/>
              </w:tabs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81" w:leader="none"/>
              </w:tabs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4"/>
        </w:rPr>
      </w:pPr>
      <w:r>
        <w:rPr>
          <w:sz w:val="24"/>
        </w:rPr>
        <w:t>Freundschaft in userem Leben, mein bester Freund, Charakteristik – Přátelství v našem životě, můj nejlepší kamarád, charakterist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sz w:val="24"/>
        </w:rPr>
        <w:t>Schulwesen, Ausbildung, unsere Schule – Školství, vzdělávání, naše škol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Ostrava – die Stadt, wo ich wohne, die Umgebung von Ostrava – Ostrava – město, ve kterém bydlím, okolí Ostrav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Kunst und Kultur in unserem Leben, die Rolle der Massenmedien – Umění a kultura v našem životě, role masmédi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Wetter und Jahreszeiten – Počasí a roční obdob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Körperpflege, Gesundheit und Krankheiten – Osobní hygiena, zdraví a nemoc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Kleidung und Mode – Oblečení a mód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Einkäufe und Dienstleistungsbetriebe – Nákupy a služb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sz w:val="24"/>
        </w:rPr>
        <w:t>Reisen, Ferien, Urlaub – Cestování, prázdniny, dovolená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Prag und Prager Sehenswürdigkeiten – Praha a pražské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Verkehr und Verkehrsmittel – Doprava a dopravní prostřed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Sport und Körperkultur – Sport a tělesná kultur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Wohnung und Haushalt – Byt a domácnost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sz w:val="24"/>
        </w:rPr>
        <w:t>Feste und Bräuche – Svátky a zvy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Mein Tagesprogramm – Můj denní režim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 xml:space="preserve">Essen und Trinken, gesunde Lebensweise, im Restaurant – Jídlo a pití, </w:t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</w:rPr>
      </w:pPr>
      <w:r>
        <w:rPr>
          <w:sz w:val="24"/>
        </w:rPr>
        <w:t>zdravý životní styl, v restaurac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Deutsche Literatur – Německá literatur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Freizeit und Hobby – Volný čas a koníč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Meine Familie, mein Lebenslauf – Má rodina, můj životopis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Die Tschechische Republik – Česká republ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Republik Österreich – Rakouská republ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Die Schweiz – Švýcarsk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Bundesrepublik Deutschland – Spolková republika Německ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Meine Zukunftpläne, Berufe, mein Studium, Fremdsprachen – Mé plány do budoucna, povolání, mé studium, cizí jazy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sz w:val="24"/>
        </w:rPr>
        <w:t>Deutschsprachige Länder, Persönlichkeiten der deutschen Kultur – Německy mluvící země, osobnosti německé kultury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23-05-11T08:32:00Z</cp:lastPrinted>
  <dcterms:modified xsi:type="dcterms:W3CDTF">2025-09-29T10:37:00Z</dcterms:modified>
  <cp:revision>27</cp:revision>
  <dc:subject/>
  <dc:title>Žádost o uvolnění z tělesné výchovy</dc:title>
</cp:coreProperties>
</file>